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8  Agost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4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Podere Scopetino I </w:t>
            </w:r>
            <w:r>
              <w:rPr/>
              <w:t>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2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56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362, 1364</w:t>
            </w:r>
            <w:r>
              <w:rPr/>
              <w:t xml:space="preserve">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94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730" cy="16960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501" t="5747" r="58858" b="670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73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730" cy="16960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501" t="5747" r="58858" b="670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380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80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538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538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8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538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538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recintato, di cipress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pini, mori</w:t>
            </w:r>
            <w:r>
              <w:rPr/>
              <w:t xml:space="preserve"> 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Appartengono al complesso due fienili, uno dei quali ristrutturato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ad un piano</w:t>
            </w:r>
            <w:r>
              <w:rPr>
                <w:smallCaps/>
              </w:rPr>
              <w:t xml:space="preserve">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 xml:space="preserve">Fienile ad un piano </w:t>
            </w:r>
            <w:r>
              <w:rPr>
                <w:smallCaps/>
              </w:rPr>
              <w:t xml:space="preserve">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4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7975" cy="36957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975" cy="3695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190" cy="360299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190" cy="3602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5pt;height:291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190" cy="360299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190" cy="360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362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5400</wp:posOffset>
                      </wp:positionV>
                      <wp:extent cx="5387975" cy="356933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975" cy="3569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190" cy="347662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3427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190" cy="3476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5pt;height:281.05pt;mso-wrap-distance-left:9.05pt;mso-wrap-distance-right:9.05pt;mso-wrap-distance-top:0pt;mso-wrap-distance-bottom:0pt;margin-top: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190" cy="347662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3427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190" cy="347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36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4-09T14:40:00Z</cp:lastPrinted>
  <dcterms:modified xsi:type="dcterms:W3CDTF">2004-05-06T14:54:00Z</dcterms:modified>
  <cp:revision>74</cp:revision>
  <dc:subject/>
  <dc:title>COMUNE DI  </dc:title>
</cp:coreProperties>
</file>